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pPr>
      <w:r>
        <w:rPr>
          <w:b/>
          <w:sz w:val="36"/>
        </w:rPr>
        <w:t>Le Général Chen</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Tout le monde sait que :</w:t>
      </w:r>
    </w:p>
    <w:p>
      <w:pPr>
        <w:pStyle w:val="Normal"/>
        <w:jc w:val="both"/>
        <w:rPr>
          <w:sz w:val="28"/>
          <w:u w:val="single"/>
        </w:rPr>
      </w:pPr>
      <w:r>
        <w:rPr>
          <w:sz w:val="28"/>
          <w:u w:val="single"/>
        </w:rPr>
      </w:r>
    </w:p>
    <w:p>
      <w:pPr>
        <w:pStyle w:val="Normal"/>
        <w:ind w:left="0" w:firstLine="708"/>
        <w:jc w:val="both"/>
        <w:rPr/>
      </w:pPr>
      <w:r>
        <w:rPr>
          <w:sz w:val="28"/>
        </w:rPr>
        <w:t>Vous êtes un homme marié et vous avez une quarantaine d’années. Votre épouse, Ziyi, est une femme extrêmement belle. Vous avez la réputation d’un maître de guerre sévère mais compétent.</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En fait :</w:t>
      </w:r>
    </w:p>
    <w:p>
      <w:pPr>
        <w:pStyle w:val="Normal"/>
        <w:jc w:val="both"/>
        <w:rPr>
          <w:sz w:val="28"/>
          <w:u w:val="single"/>
        </w:rPr>
      </w:pPr>
      <w:r>
        <w:rPr>
          <w:sz w:val="28"/>
          <w:u w:val="single"/>
        </w:rPr>
      </w:r>
    </w:p>
    <w:p>
      <w:pPr>
        <w:pStyle w:val="Normal"/>
        <w:ind w:left="0" w:firstLine="708"/>
        <w:jc w:val="both"/>
        <w:rPr/>
      </w:pPr>
      <w:r>
        <w:rPr>
          <w:sz w:val="28"/>
        </w:rPr>
        <w:t>Votre épouse Ziyi est d’une jalousie maladive. Vous l’aimez profondément mais vous en avez assez de l’entendre à longueur de journée vous suspecter d’entretenir des relations extraconjugales. Vous passez votre temps à lui dire que c’est une idée ridicule et que vous n’aimez qu’elle. La dernière fois, alors que vous partagiez un dîner avec la magicienne Changaï-Li, elle a fait irruption dans la tente de celle-ci et a accusé la magicienne d’être votre maîtresse. Vous avez été très fâché de son attitude et lui avez expliqué que vous ne faisiez que consulter la magicienne sur des sujets politiques.</w:t>
      </w:r>
    </w:p>
    <w:p>
      <w:pPr>
        <w:pStyle w:val="Normal"/>
        <w:ind w:left="0" w:firstLine="708"/>
        <w:jc w:val="both"/>
        <w:rPr>
          <w:sz w:val="28"/>
        </w:rPr>
      </w:pPr>
      <w:r>
        <w:rPr>
          <w:sz w:val="28"/>
        </w:rPr>
        <w:t>Cette fois-ci, vous êtes vraiment dans le pétrin pour avoir perdu la missive de l’empereur. Vous regrettez vraiment d’avoir traité cette missive avec autant de légèreté. Vous pensiez à votre rencontre prévue avec la magicienne pour ce soir et vous avez déposé la missive sur votre bureau au lieu de l’enfermer dans l’endroit où vous placez généralement les documents importants.</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formations secrètes :</w:t>
      </w:r>
    </w:p>
    <w:p>
      <w:pPr>
        <w:pStyle w:val="Normal"/>
        <w:jc w:val="both"/>
        <w:rPr>
          <w:sz w:val="28"/>
          <w:u w:val="single"/>
        </w:rPr>
      </w:pPr>
      <w:r>
        <w:rPr>
          <w:sz w:val="28"/>
          <w:u w:val="single"/>
        </w:rPr>
      </w:r>
    </w:p>
    <w:p>
      <w:pPr>
        <w:pStyle w:val="Normal"/>
        <w:ind w:left="0" w:firstLine="708"/>
        <w:jc w:val="both"/>
        <w:rPr>
          <w:sz w:val="28"/>
        </w:rPr>
      </w:pPr>
      <w:r>
        <w:rPr>
          <w:sz w:val="28"/>
        </w:rPr>
        <w:t xml:space="preserve">En fait, la magicienne est effectivement votre maîtresse. Nul ne le sait, excepté vous deux. Ce qui s’est passé tandis que vous dîniez avec Changaï-Li vous plonge dans la perplexité. Comment votre femme a-t-elle pu se douter de quelque chose et faire ainsi irruption et gâcher le tendre moment que vous passiez avec la magicienne ? Vous aviez écrit un message à Changaï-Li pour lui annoncer votre passage dans la soirée et vous aviez confié la note à Tien, votre messager. Vous avez toujours procédé de la sorte pour passer vos messages à la magicienne. Si quelqu’un peut se douter de votre liaison avec elle, ce ne peut être que lui ! </w:t>
      </w:r>
    </w:p>
    <w:p>
      <w:pPr>
        <w:pStyle w:val="Normal"/>
        <w:ind w:left="0" w:firstLine="708"/>
        <w:jc w:val="both"/>
        <w:rPr/>
      </w:pPr>
      <w:r>
        <w:rPr>
          <w:sz w:val="28"/>
        </w:rPr>
        <w:t>Vous le suspectez également d’avoir volé la missive. Vous savez qu’il vous en veut parce que vous l’avez mis en prison pour trois mois il y a deux ans pour le punir de son irresponsabilité : il avait égaré un de vos courriers importants à destination de l’empereur. Il y serait probablement encore si votre femme n’avait pas intercédé auprès de vous en sa faveur pour le faire libérer.</w:t>
      </w:r>
    </w:p>
    <w:p>
      <w:pPr>
        <w:pStyle w:val="Normal"/>
        <w:ind w:left="0" w:firstLine="708"/>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5:26:00Z</dcterms:created>
  <dc:creator>Arnix</dc:creator>
  <dc:description/>
  <dc:language>en-US</dc:language>
  <cp:lastModifiedBy>Arnix</cp:lastModifiedBy>
  <dcterms:modified xsi:type="dcterms:W3CDTF">2002-03-30T15:12:00Z</dcterms:modified>
  <cp:revision>10</cp:revision>
  <dc:subject/>
  <dc:title>Le général Chen</dc:title>
</cp:coreProperties>
</file>